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BcEvMPsr5cwB5de5uOZNRmm8tx5ib/iRUjnAzFyjKg60U0MHyg3UbckWx4+16MIjmUwP4z
Mlvy25BUoByheZ/y1nZX3HYXfcfkculBToZn+AeQfIMLHH57qlVdiBzgXLgvJKz5IS7me5B7
I00T9QHg4C/F4ifbyPMKF/t4fKSYrulHXxc6SleRAhJs7+RdZKxO8T2dTXuVNQLRtw/Qc+nz
OWR3V77pTNVlsuIbOG</vt:lpwstr>
  </property>
  <property fmtid="{D5CDD505-2E9C-101B-9397-08002B2CF9AE}" pid="3" name="_2015_ms_pID_7253431">
    <vt:lpwstr>zhFhTUTXXUjsLgMczBQhJc1Oq76PZvqlahRHMa8Y2nDFgls3PZuCMK
UdI4TWU8DnSVdSJoBQ8ulu7CQqoErcdKyQNsx9et6DzE/QmrDNPg4+aNy41pETIbbv2R0kd1
H1WtzQ8vZS8vINSdhk2B6cg+q2Hr2HFxY7dlUfca6ok6FwmzgxNT+cNZVu/4azKsUmJiPNcR
Zz1DwBahfRzH+ozFu818EbfJjqXZm+Y0q2m1</vt:lpwstr>
  </property>
  <property fmtid="{D5CDD505-2E9C-101B-9397-08002B2CF9AE}" pid="4" name="_2015_ms_pID_7253431_00">
    <vt:lpwstr>_2015_ms_pID_7253431</vt:lpwstr>
  </property>
  <property fmtid="{D5CDD505-2E9C-101B-9397-08002B2CF9AE}" pid="5" name="_2015_ms_pID_7253432">
    <vt:lpwstr>FqIPnvSgPPI4VC/PkccZLOD5GXDPT7MCRsS2
13u6Rqk5PoJbCniVzUaKCVulnaowu/ZgXy7sGF1p9vqF5vxU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